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dy Fol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ps presented here are the undistorted and colored versions of those found in the article “In Search of Geographic Accuracy” published in the last Boardgamer’s Guide to B-17.  Space in that publication and the monochromatic nature of it demanded a different version of these maps.  So, these, for those of you who prefer the color coded maps, are presented as repla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Care,</w:t>
      </w:r>
    </w:p>
    <w:p>
      <w:pPr>
        <w:pStyle w:val="Normal"/>
        <w:rPr/>
      </w:pPr>
      <w:r>
        <w:rPr/>
        <w:t>Tom Cundi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5:08:00Z</dcterms:created>
  <dc:creator>Thomas Cundiff</dc:creator>
  <dc:description/>
  <dc:language>en-US</dc:language>
  <cp:lastModifiedBy>Thomas Cundiff</cp:lastModifiedBy>
  <dcterms:modified xsi:type="dcterms:W3CDTF">2004-07-16T05:11:00Z</dcterms:modified>
  <cp:revision>1</cp:revision>
  <dc:subject/>
  <dc:title>Howdy Folks,</dc:title>
</cp:coreProperties>
</file>