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se are new 50-call sound for cfs2. Just find your main cfs2 folder then go to sounds if you want you can back up the originals then place these in their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creator is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ime of release these files where virus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responsible for anything that goes wrong. After all I use most of the files I cre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yb@adelphia.n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shadow/>
      <w:color w:val="000000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3:00:00Z</dcterms:created>
  <dc:creator>Brian Spry</dc:creator>
  <dc:description/>
  <dc:language>en-US</dc:language>
  <cp:lastModifiedBy>Brian Spry</cp:lastModifiedBy>
  <dcterms:modified xsi:type="dcterms:W3CDTF">2004-07-11T03:00:00Z</dcterms:modified>
  <cp:revision>2</cp:revision>
  <dc:subject/>
  <dc:title>This is a stock repaint of the f4f wildcat</dc:title>
</cp:coreProperties>
</file>